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Name ____________________________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ppered Moth Analysis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Data Table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Dark Moth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Light Moth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hen For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ty For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2. Explain how the color of moths increases or decreases their chances of survival depending on the environment.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500 light colored moths and 500 dark colored moths are released into a polluted forest.  After 2 days the moths were recaptured, make a prediction about the number of each type of moth that would be captured.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>4.  How has the change in colouration come about? (Include an explanation of how the dark moth appeared and how the proportion of dark moths changed from 0.0005% to more than 90% in polluted forests.)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5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</w:t>
    </w:r>
    <w:r>
      <w:rPr/>
      <w:fldChar w:fldCharType="end"/>
    </w:r>
  </w:p>
  <w:p>
    <w:pPr>
      <w:pStyle w:val="Normal"/>
      <w:rPr>
        <w:u w:val="single"/>
      </w:rPr>
    </w:pPr>
    <w:r>
      <w:rPr/>
      <w:t xml:space="preserve">Peppered Moth Simulation </w:t>
    </w:r>
    <w:hyperlink r:id="rId1">
      <w:r>
        <w:rPr>
          <w:rStyle w:val="InternetLink"/>
        </w:rPr>
        <w:t>http://www.biologycorner.com/worksheets/pepperedmoth.html</w:t>
      </w:r>
    </w:hyperlink>
  </w:p>
  <w:p>
    <w:pPr>
      <w:pStyle w:val="Footer"/>
      <w:rPr>
        <w:u w:val="single"/>
      </w:rPr>
    </w:pPr>
    <w:r>
      <w:rPr>
        <w:u w:val="single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ologycorner.com/worksheets/pepperedmoth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30:00Z</dcterms:created>
  <dc:creator>GCHS District #9</dc:creator>
  <dc:description/>
  <cp:keywords/>
  <dc:language>en-US</dc:language>
  <cp:lastModifiedBy>user</cp:lastModifiedBy>
  <cp:lastPrinted>2010-05-05T23:26:00Z</cp:lastPrinted>
  <dcterms:modified xsi:type="dcterms:W3CDTF">2010-10-28T17:11:00Z</dcterms:modified>
  <cp:revision>6</cp:revision>
  <dc:subject/>
  <dc:title>Name(s)  ____________________________________</dc:title>
</cp:coreProperties>
</file>